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____ от _____2024г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Министру внутренней политики</w:t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Кировской области</w:t>
            </w:r>
          </w:p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</w:rPr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Д. С. Иконникову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tLeast" w:line="315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tLeast" w:line="315"/>
        <w:rPr>
          <w:szCs w:val="28"/>
          <w:shd w:fill="FFFFFF" w:val="clear"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left="180" w:right="-358" w:hanging="0"/>
        <w:jc w:val="center"/>
        <w:rPr/>
      </w:pPr>
      <w:r>
        <w:rPr/>
        <w:t>Уважаемый Денис Сергеевич!</w:t>
      </w:r>
    </w:p>
    <w:p>
      <w:pPr>
        <w:pStyle w:val="Normal"/>
        <w:ind w:left="180" w:right="-358" w:hanging="0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__________________ </w:t>
      </w:r>
      <w:r>
        <w:rPr>
          <w:i/>
        </w:rPr>
        <w:t>(организация)</w:t>
      </w:r>
      <w:r>
        <w:rPr/>
        <w:t xml:space="preserve"> в рамках реализации Соглашения о предоставлении гранта в форме субсидии из областного бюджета</w:t>
      </w:r>
      <w:bookmarkStart w:id="0" w:name="_Hlk115099031"/>
      <w:r>
        <w:rPr/>
        <w:t xml:space="preserve"> социально ориентированной некоммерческой организации – победителю конкурсного отбора на реализацию социально значимого проекта (инициативы)</w:t>
      </w:r>
      <w:bookmarkEnd w:id="0"/>
      <w:r>
        <w:rPr/>
        <w:t xml:space="preserve"> от ____________ 2023 года </w:t>
        <w:br/>
        <w:t>№ Р43-23-1-000____ просит согласовать внесение изменений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В Календарный план мероприятий социально значимого проекта (инициативы), на реализацию которого предоставляются средства (далее – календарный план) (Приложение № 1) к соглашению по пунктам ___.</w:t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ервоначальная редакция календарного плана по пункту ________</w:t>
      </w:r>
      <w:r>
        <w:rPr/>
        <w:t>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084"/>
        <w:gridCol w:w="3330"/>
        <w:gridCol w:w="1260"/>
        <w:gridCol w:w="1753"/>
      </w:tblGrid>
      <w:tr>
        <w:trPr>
          <w:tblHeader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шаемая задача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мероприятия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ведение мероприятия</w:t>
            </w:r>
          </w:p>
        </w:tc>
      </w:tr>
      <w:tr>
        <w:trPr>
          <w:tblHeader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чал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кончание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color w:val="2C2C2C"/>
                <w:lang w:eastAsia="en-US"/>
              </w:rPr>
            </w:pPr>
            <w:r>
              <w:rPr>
                <w:color w:val="2C2C2C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color w:val="2C2C2C"/>
                <w:lang w:eastAsia="ar-SA"/>
              </w:rPr>
            </w:pPr>
            <w:r>
              <w:rPr>
                <w:color w:val="2C2C2C"/>
                <w:lang w:eastAsia="ar-S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color w:val="2C2C2C"/>
                <w:lang w:eastAsia="en-US"/>
              </w:rPr>
            </w:pPr>
            <w:r>
              <w:rPr>
                <w:color w:val="2C2C2C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color w:val="2C2C2C"/>
                <w:lang w:eastAsia="ar-SA"/>
              </w:rPr>
            </w:pPr>
            <w:r>
              <w:rPr>
                <w:color w:val="2C2C2C"/>
                <w:lang w:eastAsia="ar-S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дакция календарного плана после внесения изменений по пункту ________</w:t>
      </w:r>
      <w:r>
        <w:rPr/>
        <w:t>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084"/>
        <w:gridCol w:w="3330"/>
        <w:gridCol w:w="1260"/>
        <w:gridCol w:w="1753"/>
      </w:tblGrid>
      <w:tr>
        <w:trPr>
          <w:tblHeader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шаемая задача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мероприятия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ведение мероприятия</w:t>
            </w:r>
          </w:p>
        </w:tc>
      </w:tr>
      <w:tr>
        <w:trPr>
          <w:tblHeader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чал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кончание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color w:val="2C2C2C"/>
                <w:lang w:eastAsia="en-US"/>
              </w:rPr>
            </w:pPr>
            <w:r>
              <w:rPr>
                <w:color w:val="2C2C2C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color w:val="2C2C2C"/>
                <w:lang w:eastAsia="ar-SA"/>
              </w:rPr>
            </w:pPr>
            <w:r>
              <w:rPr>
                <w:color w:val="2C2C2C"/>
                <w:lang w:eastAsia="ar-S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color w:val="2C2C2C"/>
                <w:lang w:eastAsia="en-US"/>
              </w:rPr>
            </w:pPr>
            <w:r>
              <w:rPr>
                <w:color w:val="2C2C2C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color w:val="2C2C2C"/>
                <w:lang w:eastAsia="ar-SA"/>
              </w:rPr>
            </w:pPr>
            <w:r>
              <w:rPr>
                <w:color w:val="2C2C2C"/>
                <w:lang w:eastAsia="ar-S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внесения изменений: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Указываются причины) 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2. В Целевые показатели результативности предоставления Гранта и их значения (далее – целевые показатели) (Приложение № 3) к соглашению по пунктам __ этапа __.</w:t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/>
      </w:pPr>
      <w:r>
        <w:rPr/>
        <w:t>Первоначальная редакция целевых показателей по пункту ____ этапа ____:</w:t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536"/>
        <w:gridCol w:w="1276"/>
        <w:gridCol w:w="1418"/>
        <w:gridCol w:w="189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ar-SA"/>
              </w:rPr>
              <w:t>Ключевая контрольная т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овое значение показате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, на который запланировано достижения показател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</w:tr>
      <w:tr>
        <w:trPr/>
        <w:tc>
          <w:tcPr>
            <w:tcW w:w="9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тап __. Начало этапа: ____ Конец этапа: _____ Дата отчета: ______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napToGrid w:val="false"/>
              <w:ind w:left="57" w:right="57" w:hanging="0"/>
              <w:rPr>
                <w:rFonts w:eastAsia="Calibri"/>
                <w:b/>
                <w:b/>
                <w:color w:val="2C2C2C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2C2C2C"/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2C2C2C"/>
                <w:shd w:fill="FFFFFF" w:val="clear"/>
                <w:lang w:eastAsia="ar-SA"/>
              </w:rPr>
            </w:pPr>
            <w:r>
              <w:rPr>
                <w:color w:val="2C2C2C"/>
                <w:shd w:fill="FFFFFF" w:val="clear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ConsPlusNonformat"/>
        <w:spacing w:lineRule="auto" w:line="276"/>
        <w:ind w:firstLine="708"/>
        <w:rPr/>
      </w:pPr>
      <w:r>
        <w:rPr/>
        <w:t>Редакция целевых показателей после внесения изменений по пункту __ этапа __:</w:t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536"/>
        <w:gridCol w:w="1276"/>
        <w:gridCol w:w="1418"/>
        <w:gridCol w:w="189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ar-SA"/>
              </w:rPr>
              <w:t>Ключевая контрольная т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овое значение показате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, на который запланировано достижения показател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</w:tr>
      <w:tr>
        <w:trPr/>
        <w:tc>
          <w:tcPr>
            <w:tcW w:w="9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тап __. Начало этапа: ____ Конец этапа: _____ Дата отчета: ______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napToGrid w:val="false"/>
              <w:ind w:left="57" w:right="57" w:hanging="0"/>
              <w:rPr>
                <w:rFonts w:eastAsia="Calibri"/>
                <w:b/>
                <w:b/>
                <w:color w:val="2C2C2C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2C2C2C"/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2C2C2C"/>
                <w:shd w:fill="FFFFFF" w:val="clear"/>
                <w:lang w:eastAsia="ar-SA"/>
              </w:rPr>
            </w:pPr>
            <w:r>
              <w:rPr>
                <w:color w:val="2C2C2C"/>
                <w:shd w:fill="FFFFFF" w:val="clear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внесения изменений: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Указываются причины) 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согласовать изменения в календарный план и (или) целевые показатели социально значимого проекта (инициативы) «_________» по вышеуказанным пунктам.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изменения _____________________________________________.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_____________________ 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Должность </w:t>
        <w:tab/>
        <w:tab/>
        <w:t xml:space="preserve"> подпись</w:t>
        <w:tab/>
        <w:tab/>
        <w:tab/>
        <w:tab/>
        <w:t xml:space="preserve"> расшифровка </w:t>
      </w:r>
    </w:p>
    <w:p>
      <w:pPr>
        <w:pStyle w:val="Normal"/>
        <w:spacing w:lineRule="auto" w:line="276"/>
        <w:ind w:right="-35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spacing w:lineRule="auto" w:line="276"/>
        <w:ind w:right="-358" w:hanging="0"/>
        <w:jc w:val="both"/>
        <w:rPr/>
      </w:pPr>
      <w:r>
        <w:rPr/>
      </w:r>
    </w:p>
    <w:p>
      <w:pPr>
        <w:pStyle w:val="Normal"/>
        <w:spacing w:lineRule="auto" w:line="276"/>
        <w:ind w:right="-358" w:hanging="0"/>
        <w:jc w:val="both"/>
        <w:rPr/>
      </w:pPr>
      <w:r>
        <w:rPr/>
        <w:t>Исполнитель (ФИО, телефон)  ___________________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-4.2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ececececef1f1f1f1f1edededededeeeeeeeeeee2e2e2e2e2edededededeeeeeeeeeee9e9e9e9e9f8f8f8f8f8f0f0f0f0f0e8e8e8e8e8f4f4f4f4f4f2f2f2f2f2e0e0e0e0e0e1e1e1e1e1e7e7e7e7e7e0e0e0e0e0f6f6f6f6f6e0e0e0e0e0">
    <w:name w:val="Оcececececeсf1f1f1f1f1нedededededоeeeeeeeeeeвe2e2e2e2e2нedededededоeeeeeeeeeeйe9e9e9e9e9 шf8f8f8f8f8рf0f0f0f0f0иe8e8e8e8e8фf4f4f4f4f4тf2f2f2f2f2 аe0e0e0e0e0бe1e1e1e1e1зe7e7e7e7e7аe0e0e0e0e0цf6f6f6f6f6аe0e0e0e0e0"/>
    <w:qFormat/>
    <w:rPr>
      <w:rFonts w:ascii="Times New Roman" w:hAnsi="Times New Roman" w:cs="Times New Roman"/>
      <w:sz w:val="22"/>
      <w:szCs w:val="22"/>
    </w:rPr>
  </w:style>
  <w:style w:type="character" w:styleId="C2c2c2c2c2e5e5e5e5e5f0f0f0f0f0f5f5f5f5f5ededededede8e8e8e8e8e9e9e9e9e9eaeaeaeaeaeeeeeeeeeeebebebebebeeeeeeeeeeedededededf2f2f2f2f2e8e8e8e8e8f2f2f2f2f2f3f3f3f3f3ebebebebebc7c7c7c7c7ededededede0e0e0e0e0eaeaeaeaea">
    <w:name w:val="Вc2c2c2c2c2еe5e5e5e5e5рf0f0f0f0f0хf5f5f5f5f5нedededededиe8e8e8e8e8йe9e9e9e9e9 кeaeaeaeaeaоeeeeeeeeeeлebebebebebоeeeeeeeeeeнedededededтf2f2f2f2f2иe8e8e8e8e8тf2f2f2f2f2уf3f3f3f3f3лebebebebeb Зc7c7c7c7c7нedededededаe0e0e0e0e0кeaeaeaeaea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>
      <w:ind w:hanging="0"/>
    </w:pPr>
    <w:rPr/>
  </w:style>
  <w:style w:type="paragraph" w:styleId="Style20">
    <w:name w:val="Абзац списка"/>
    <w:basedOn w:val="Normal"/>
    <w:next w:val="Normal"/>
    <w:qFormat/>
    <w:pPr>
      <w:spacing w:before="0" w:after="0"/>
      <w:ind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ececececee1e1e1e1e1fbfbfbfbfbf7f7f7f7f7edededededfbfbfbfbfbe9e9e9e9e9">
    <w:name w:val="Оcececececeбe1e1e1e1e1ыfbfbfbfbfbчf7f7f7f7f7нedededededыfbfbfbfbfbйe9e9e9e9e9"/>
    <w:basedOn w:val="Normal"/>
    <w:qFormat/>
    <w:pPr>
      <w:widowControl w:val="false"/>
      <w:autoSpaceDE w:val="false"/>
      <w:spacing w:lineRule="auto" w:line="276"/>
    </w:pPr>
    <w:rPr/>
  </w:style>
  <w:style w:type="paragraph" w:styleId="ConsPlusNonformat">
    <w:name w:val="ConsPlusNonformat"/>
    <w:basedOn w:val="Cececececee1e1e1e1e1fbfbfbfbfbf7f7f7f7f7edededededfbfbfbfbfbe9e9e9e9e9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C2c2c2c2c2e5e5e5e5e5f0f0f0f0f0f5f5f5f5f5ededededede8e8e8e8e8e9e9e9e9e9eaeaeaeaeaeeeeeeeeeeebebebebebeeeeeeeeeeedededededf2f2f2f2f2e8e8e8e8e8f2f2f2f2f2f3f3f3f3f3ebebebebeb">
    <w:name w:val="Вc2c2c2c2c2еe5e5e5e5e5рf0f0f0f0f0хf5f5f5f5f5нedededededиe8e8e8e8e8йe9e9e9e9e9 кeaeaeaeaeaоeeeeeeeeeeлebebebebebоeeeeeeeeeeнedededededтf2f2f2f2f2иe8e8e8e8e8тf2f2f2f2f2уf3f3f3f3f3лebebebebeb"/>
    <w:basedOn w:val="Cececececee1e1e1e1e1fbfbfbfbfbf7f7f7f7f7edededededfbfbfbfbfbe9e9e9e9e9"/>
    <w:qFormat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9:07:00Z</dcterms:created>
  <dc:creator>Vozhegova</dc:creator>
  <dc:description/>
  <cp:keywords/>
  <dc:language>en-US</dc:language>
  <cp:lastModifiedBy>Пользователь</cp:lastModifiedBy>
  <cp:lastPrinted>2018-07-09T10:26:00Z</cp:lastPrinted>
  <dcterms:modified xsi:type="dcterms:W3CDTF">2024-04-05T09:47:00Z</dcterms:modified>
  <cp:revision>3</cp:revision>
  <dc:subject/>
  <dc:title/>
</cp:coreProperties>
</file>